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046777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7255506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259194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